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村民委员会成员选举、辞职等有关情况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备案流程图</w:t>
      </w:r>
    </w:p>
    <w:p>
      <w:pPr>
        <w:sectPr>
          <w:headerReference w:type="default" r:id="rId2"/>
          <w:footerReference w:type="default" r:id="rId3"/>
          <w:type w:val="nextPage"/>
          <w:pgSz w:orient="landscape" w:w="11850" w:h="16783"/>
          <w:pgMar w:left="1418" w:right="1418" w:gutter="0" w:header="851" w:top="1928" w:footer="1474" w:bottom="1814"/>
          <w:pgNumType w:fmt="decimal"/>
          <w:formProt w:val="false"/>
          <w:textDirection w:val="lrTb"/>
          <w:docGrid w:type="lines" w:linePitch="408" w:charSpace="0"/>
        </w:sectPr>
        <w:pStyle w:val="Normal"/>
        <w:spacing w:lineRule="exact" w:line="560"/>
        <w:ind w:firstLine="21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615</wp:posOffset>
                </wp:positionH>
                <wp:positionV relativeFrom="paragraph">
                  <wp:posOffset>436880</wp:posOffset>
                </wp:positionV>
                <wp:extent cx="5943600" cy="7429500"/>
                <wp:effectExtent l="5080" t="5080" r="5080" b="5080"/>
                <wp:wrapNone/>
                <wp:docPr id="1" name="画布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429680"/>
                          <a:chOff x="0" y="0"/>
                          <a:chExt cx="5943600" cy="742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742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960" y="1188000"/>
                            <a:ext cx="2171160" cy="39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选举准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2476440"/>
                            <a:ext cx="2171160" cy="39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换届选举实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3863520"/>
                            <a:ext cx="2171160" cy="39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建立村委会下属组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4952880"/>
                            <a:ext cx="2171160" cy="39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验收总结和档案、备案管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5942880"/>
                            <a:ext cx="2171160" cy="39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罢免、辞职、职务终止和补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6767280"/>
                            <a:ext cx="2171160" cy="38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管理报上级部门备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57480" cy="1089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市、县、乡镇（街道）建立选举领导机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筹措选举经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86360"/>
                            <a:ext cx="1257480" cy="3256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推选村民选举委员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登记参加选举的村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产生候选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正式选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另行选举和重新选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村民委员会工作移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延期换届村的处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42880"/>
                            <a:ext cx="1337400" cy="1486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选举监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举报与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调查与认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纠正与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.选举异议的处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3169800"/>
                            <a:ext cx="1485360" cy="108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产生村民小组组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产生村民代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产生下属委员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5547960"/>
                            <a:ext cx="1600920" cy="1208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罢免村民委员会成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村民委员会成员辞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村民委员会职务终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补选村民委员会成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29736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58508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87208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258800"/>
                            <a:ext cx="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34924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6339960"/>
                            <a:ext cx="198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56760" y="43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2680" y="97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6760" y="265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7160" y="360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6760" y="543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1960" y="612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6680" y="64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38360" y="294120"/>
                            <a:ext cx="1262520" cy="1659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调查研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制定方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村财审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组织培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宣传动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选举部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组织试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52520"/>
                            <a:ext cx="1257480" cy="882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验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总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档案管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0"/>
                            <a:ext cx="2056680" cy="34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建立选举领导机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83" style="position:absolute;margin-left:7.45pt;margin-top:34.4pt;width:468pt;height:585pt" coordorigin="149,688" coordsize="9360,11700">
                <v:rect id="shape_0" stroked="f" o:allowincell="f" style="position:absolute;left:149;top:688;width:9359;height:1169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85" fillcolor="white" stroked="t" o:allowincell="f" style="position:absolute;left:2848;top:2559;width:3418;height:6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选举准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6" fillcolor="white" stroked="t" o:allowincell="f" style="position:absolute;left:2848;top:4588;width:3418;height:62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换届选举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7" fillcolor="white" stroked="t" o:allowincell="f" style="position:absolute;left:2848;top:6773;width:3418;height:62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建立村委会下属组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8" fillcolor="white" stroked="t" o:allowincell="f" style="position:absolute;left:2848;top:8488;width:3418;height:62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验收总结和档案、备案管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9" fillcolor="white" stroked="t" o:allowincell="f" style="position:absolute;left:2848;top:10047;width:3418;height:6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罢免、辞职、职务终止和补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0" fillcolor="white" stroked="t" o:allowincell="f" style="position:absolute;left:2848;top:11345;width:3418;height:6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管理报上级部门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1" fillcolor="white" stroked="t" o:allowincell="f" style="position:absolute;left:149;top:688;width:1979;height:171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市、县、乡镇（街道）建立选举领导机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筹措选举经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2" fillcolor="white" stroked="t" o:allowincell="f" style="position:absolute;left:149;top:2871;width:1979;height:512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推选村民选举委员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登记参加选举的村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产生候选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正式选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另行选举和重新选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村民委员会工作移交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延期换届村的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3" fillcolor="white" stroked="t" o:allowincell="f" style="position:absolute;left:149;top:10047;width:2105;height:234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选举监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举报与受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调查与认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纠正与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.选举异议的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4" fillcolor="white" stroked="t" o:allowincell="f" style="position:absolute;left:7168;top:5680;width:2338;height:171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产生村民小组组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产生村民代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产生下属委员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5" fillcolor="white" stroked="t" o:allowincell="f" style="position:absolute;left:6988;top:9425;width:2520;height:19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罢免村民委员会成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村民委员会成员辞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村民委员会职务终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补选村民委员会成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88,1157" to="4288,2559" ID="直线 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8,3184" to="4288,4587" ID="直线 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8,5211" to="4288,6770" ID="直线 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8,7395" to="4288,8487" ID="直线 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8,9112" to="4288,10046" ID="直线 1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8,10672" to="4318,11328" ID="直线 1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102" stroked="t" o:allowincell="f" style="position:absolute;left:2128;top:136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03" stroked="t" o:allowincell="f" style="position:absolute;left:6988;top:22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04" stroked="t" o:allowincell="f" style="position:absolute;left:2128;top:487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05" stroked="t" o:allowincell="f" style="position:absolute;left:7168;top:63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06" stroked="t" o:allowincell="f" style="position:absolute;left:2128;top:924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07" stroked="t" o:allowincell="f" style="position:absolute;left:6987;top:103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08" stroked="t" o:allowincell="f" style="position:absolute;left:2254;top:1080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09" fillcolor="white" stroked="t" o:allowincell="f" style="position:absolute;left:6981;top:1151;width:1987;height:261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调查研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制定方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村财审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组织培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宣传动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选举部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组织试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10" fillcolor="white" stroked="t" o:allowincell="f" style="position:absolute;left:149;top:8487;width:1979;height:138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验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总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档案管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11" fillcolor="white" stroked="t" o:allowincell="f" style="position:absolute;left:2848;top:688;width:3238;height:54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建立选举领导机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仿宋_GB2312"/>
        </w:rPr>
        <w:t>（法定办结时限：无；承诺办结时限：</w:t>
      </w:r>
      <w:r>
        <w:rPr>
          <w:rFonts w:cs="仿宋_GB2312"/>
          <w:color w:val="333333"/>
        </w:rPr>
        <w:t>当场办结</w:t>
      </w:r>
      <w:r>
        <w:rPr>
          <w:rFonts w:cs="仿宋_GB2312"/>
        </w:rPr>
        <w:t>）</w:t>
      </w:r>
    </w:p>
    <w:p>
      <w:pPr>
        <w:pStyle w:val="Normal"/>
        <w:spacing w:lineRule="exact" w:line="300"/>
        <w:jc w:val="lef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orient="landscape" w:w="16838" w:h="12472"/>
      <w:pgMar w:left="1247" w:right="1440" w:gutter="0" w:header="851" w:top="1797" w:footer="992" w:bottom="179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方正仿宋_GBK;宋体"/>
      </w:rPr>
    </w:pPr>
    <w:r>
      <w:rPr>
        <w:rFonts w:eastAsia="方正仿宋_GBK;宋体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4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jc w:val="both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05pt;height:19.05pt;mso-wrap-distance-left:0pt;mso-wrap-distance-right:0pt;mso-wrap-distance-top:0pt;mso-wrap-distance-bottom:0pt;margin-top:0.05pt;mso-position-vertical-relative:text;margin-left:38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jc w:val="both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1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97560</wp:posOffset>
              </wp:positionH>
              <wp:positionV relativeFrom="paragraph">
                <wp:posOffset>-231140</wp:posOffset>
              </wp:positionV>
              <wp:extent cx="95694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jc w:val="both"/>
                            <w:rPr>
                              <w:rStyle w:val="PageNumber"/>
                              <w:rFonts w:eastAsia="方正仿宋_GBK;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;宋体" w:cs="方正仿宋_GBK;宋体" w:ascii="方正仿宋_GBK;宋体" w:hAnsi="方正仿宋_GBK;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/>
                              <w:spacing w:val="-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方正仿宋_GBK;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/>
                              <w:spacing w:val="-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方正仿宋_GBK;宋体" w:cs="方正仿宋_GBK;宋体" w:ascii="方正仿宋_GBK;宋体" w:hAnsi="方正仿宋_GBK;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-18.2pt;mso-position-vertical-relative:text;margin-left:6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jc w:val="both"/>
                      <w:rPr>
                        <w:rStyle w:val="PageNumber"/>
                        <w:rFonts w:eastAsia="方正仿宋_GBK;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;宋体" w:cs="方正仿宋_GBK;宋体" w:ascii="方正仿宋_GBK;宋体" w:hAnsi="方正仿宋_GBK;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_GB2312"/>
                        <w:spacing w:val="-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方正仿宋_GBK;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/>
                        <w:spacing w:val="-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方正仿宋_GBK;宋体" w:cs="方正仿宋_GBK;宋体" w:ascii="方正仿宋_GBK;宋体" w:hAnsi="方正仿宋_GBK;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" w:hAnsi="仿宋_GB2312" w:eastAsia="仿宋_GB2312" w:cs="仿宋_GB2312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1">
    <w:name w:val="页眉 Char"/>
    <w:basedOn w:val="Style14"/>
    <w:qFormat/>
    <w:rPr>
      <w:rFonts w:ascii="仿宋_GB2312" w:hAnsi="仿宋_GB2312" w:eastAsia="仿宋_GB2312" w:cs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46:00Z</dcterms:created>
  <dc:creator>微软用户</dc:creator>
  <dc:description/>
  <dc:language>en-US</dc:language>
  <cp:lastModifiedBy>Administrator</cp:lastModifiedBy>
  <cp:lastPrinted>2018-01-08T16:21:00Z</cp:lastPrinted>
  <dcterms:modified xsi:type="dcterms:W3CDTF">2018-08-17T07:21:24Z</dcterms:modified>
  <cp:revision>13</cp:revision>
  <dc:subject/>
  <dc:title>行政权力事项实施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