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设立健身气功站点的审核流程图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；承诺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Style15"/>
        <w:spacing w:lineRule="atLeast" w:line="480" w:before="150" w:after="150"/>
        <w:ind w:left="300" w:right="300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00650" cy="4410710"/>
                <wp:effectExtent l="0" t="0" r="0" b="0"/>
                <wp:docPr id="1" name="画布 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4410720"/>
                          <a:chOff x="0" y="0"/>
                          <a:chExt cx="5200560" cy="441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00560" cy="44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97640"/>
                            <a:ext cx="1257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办人提交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19280"/>
                            <a:ext cx="1486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街道办事处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419840"/>
                            <a:ext cx="1371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、实地查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131200"/>
                            <a:ext cx="18288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结束、出具书面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3109680"/>
                            <a:ext cx="13244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区体育主管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3120" y="494640"/>
                            <a:ext cx="14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115640"/>
                            <a:ext cx="144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82700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548800"/>
                            <a:ext cx="144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2545200"/>
                            <a:ext cx="3333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4002480"/>
                            <a:ext cx="9151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0680" y="3400560"/>
                            <a:ext cx="72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371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2476440"/>
                            <a:ext cx="456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86480" y="3368160"/>
                            <a:ext cx="828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97360"/>
                            <a:ext cx="72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97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1081440"/>
                            <a:ext cx="799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拒绝或完善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00080" y="252972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95372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9564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5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9" style="position:absolute;margin-left:0pt;margin-top:0pt;width:409.5pt;height:347.3pt" coordorigin="0,0" coordsize="8190,6946">
                <v:rect id="shape_0" stroked="f" o:allowincell="f" style="position:absolute;left:0;top:0;width:8189;height:69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311;width:19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办人提交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133;width:23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街道办事处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9;top:2236;width:21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审核、实地查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4;top:3356;width:2879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结束、出具书面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4;top:4897;width:2085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区体育主管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4,779" to="4305,1132" ID="直线 7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1757" to="4305,2238" ID="直线 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2877" to="4290,3326" ID="直线 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4014" to="4305,4867" ID="直线 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4;top:4008;width:524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8;top:6303;width:14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6,5355" to="4316,6302" ID="直线 7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884" to="7378,6884" ID="直线 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3900;width:71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5304" to="7392,6899" ID="直线 72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68" to="7380,3899" ID="直线 7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68" to="7377,468" ID="直线 7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;top:1703;width:125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拒绝或完善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5,3984" to="2817,3984" ID="直线 7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5,3077" to="1575,3983" ID="直线 7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23" to="1620,1672" ID="直线 7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623" to="3238,623" ID="直线 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928" w:gutter="0" w:header="851" w:top="1417" w:footer="1474" w:bottom="1530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Firstchild">
    <w:name w:val="first-child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WPS_1533861019</cp:lastModifiedBy>
  <dcterms:modified xsi:type="dcterms:W3CDTF">2018-08-14T08:15:18Z</dcterms:modified>
  <cp:revision>17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