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对新生儿在医疗保健机构以外地点死亡的核查流程图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法定办结时限：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个工作日；承诺办结时限：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个工作日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widowControl/>
        <w:shd w:fill="FFFFFF" w:val="clear"/>
        <w:spacing w:lineRule="atLeast" w:line="600"/>
        <w:jc w:val="center"/>
        <w:rPr>
          <w:rFonts w:ascii="宋体" w:hAnsi="宋体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宋体" w:hAnsi="宋体"/>
          <w:color w:val="000000"/>
          <w:kern w:val="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03395</wp:posOffset>
                </wp:positionH>
                <wp:positionV relativeFrom="paragraph">
                  <wp:posOffset>166370</wp:posOffset>
                </wp:positionV>
                <wp:extent cx="562610" cy="285750"/>
                <wp:effectExtent l="5080" t="5080" r="5715" b="5715"/>
                <wp:wrapNone/>
                <wp:docPr id="1" name="自选图形 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报 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590" fillcolor="white" stroked="t" o:allowincell="f" style="position:absolute;margin-left:338.85pt;margin-top:13.1pt;width:44.25pt;height:2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报 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600"/>
        <w:jc w:val="center"/>
        <w:rPr>
          <w:rFonts w:ascii="宋体" w:hAnsi="宋体" w:cs="宋体"/>
          <w:color w:val="000000"/>
          <w:kern w:val="0"/>
          <w:sz w:val="32"/>
          <w:szCs w:val="32"/>
          <w:lang w:val="en-US" w:eastAsia="en-US"/>
        </w:rPr>
      </w:pPr>
      <w:r>
        <w:rPr>
          <w:rFonts w:cs="宋体" w:ascii="宋体" w:hAnsi="宋体"/>
          <w:color w:val="00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9780</wp:posOffset>
                </wp:positionH>
                <wp:positionV relativeFrom="paragraph">
                  <wp:posOffset>71120</wp:posOffset>
                </wp:positionV>
                <wp:extent cx="1270" cy="534035"/>
                <wp:effectExtent l="37465" t="635" r="38100" b="0"/>
                <wp:wrapNone/>
                <wp:docPr id="2" name="自选图形 6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613" stroked="t" o:allowincell="f" style="position:absolute;margin-left:361.4pt;margin-top:5.6pt;width:0.1pt;height:4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600"/>
        <w:jc w:val="center"/>
        <w:rPr>
          <w:rFonts w:ascii="宋体" w:hAnsi="宋体" w:cs="宋体"/>
          <w:color w:val="000000"/>
          <w:kern w:val="0"/>
          <w:sz w:val="32"/>
          <w:szCs w:val="32"/>
          <w:lang w:val="en-US" w:eastAsia="en-US"/>
        </w:rPr>
      </w:pPr>
      <w:r>
        <w:rPr>
          <w:rFonts w:cs="宋体" w:ascii="宋体" w:hAnsi="宋体"/>
          <w:color w:val="000000"/>
          <w:kern w:val="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6020</wp:posOffset>
                </wp:positionH>
                <wp:positionV relativeFrom="paragraph">
                  <wp:posOffset>223520</wp:posOffset>
                </wp:positionV>
                <wp:extent cx="4582160" cy="3819525"/>
                <wp:effectExtent l="5080" t="5080" r="5080" b="5715"/>
                <wp:wrapNone/>
                <wp:docPr id="3" name="组合 6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2080" cy="3819600"/>
                          <a:chOff x="0" y="0"/>
                          <a:chExt cx="4582080" cy="3819600"/>
                        </a:xfrm>
                      </wpg:grpSpPr>
                      <wps:wsp>
                        <wps:cNvSpPr/>
                        <wps:spPr>
                          <a:xfrm flipV="1">
                            <a:off x="4172040" y="820440"/>
                            <a:ext cx="1008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82080" cy="3819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134080" y="306720"/>
                              <a:ext cx="9000" cy="92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3120" y="1219320"/>
                              <a:ext cx="791280" cy="2858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调查核实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62360" y="533520"/>
                              <a:ext cx="819720" cy="2858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告知补正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439000" y="127080"/>
                              <a:ext cx="173232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2320" y="135360"/>
                              <a:ext cx="72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43040" y="1139760"/>
                              <a:ext cx="15429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资料不全，不符合规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751680" y="1350000"/>
                              <a:ext cx="105804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0560" y="1101600"/>
                              <a:ext cx="962640" cy="2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受理情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09600"/>
                              <a:ext cx="743040" cy="2858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予受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33720" y="1513800"/>
                              <a:ext cx="10080" cy="71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0600" y="1704960"/>
                              <a:ext cx="924480" cy="2858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可受理情形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62200" y="2219400"/>
                              <a:ext cx="752400" cy="2858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登记备案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76440" y="2867040"/>
                              <a:ext cx="2886120" cy="2858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核查无误后及时填写《婴儿出生死亡报告单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62200" y="3533760"/>
                              <a:ext cx="743040" cy="2858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存档办结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14640" y="2507040"/>
                              <a:ext cx="9360" cy="37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00" y="3154680"/>
                              <a:ext cx="9360" cy="37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240" y="0"/>
                              <a:ext cx="562680" cy="2858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上 报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38280" y="1350000"/>
                              <a:ext cx="173304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12" style="position:absolute;margin-left:192.6pt;margin-top:17.6pt;width:360.8pt;height:300.75pt" coordorigin="3852,352" coordsize="7216,6015">
                <v:line id="shape_0" from="10422,1644" to="10437,2498" ID="直线 59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group id="shape_0" alt="组合 611" style="position:absolute;left:3852;top:352;width:7216;height:6015">
                  <v:line id="shape_0" from="7213,835" to="7226,2287" ID="直线 591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ID="自选图形 592" fillcolor="white" stroked="t" o:allowincell="f" style="position:absolute;left:6597;top:2272;width:1245;height:44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调查核实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593" fillcolor="white" stroked="t" o:allowincell="f" style="position:absolute;left:9777;top:1192;width:1290;height:44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告知补正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693,552" to="10420,565" ID="直线 594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0407,565" to="10407,1179" ID="直线 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857;top:2147;width:242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资料不全，不符合规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36,2478" to="6701,2491" ID="直线 599" stroked="t" o:allowincell="f" style="position:absolute;flip:x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097;top:2087;width:1515;height:4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不受理情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自选图形 601" fillcolor="white" stroked="t" o:allowincell="f" style="position:absolute;left:3852;top:2257;width:1169;height:44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不予受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212,2736" to="7227,3860" ID="直线 60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ID="自选图形 603" fillcolor="white" stroked="t" o:allowincell="f" style="position:absolute;left:7302;top:3037;width:1455;height:44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可受理情形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604" fillcolor="white" stroked="t" o:allowincell="f" style="position:absolute;left:6627;top:3847;width:1184;height:44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登记备案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605" fillcolor="white" stroked="t" o:allowincell="f" style="position:absolute;left:4918;top:4867;width:4544;height:44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核查无误后及时填写《婴儿出生死亡报告单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606" fillcolor="white" stroked="t" o:allowincell="f" style="position:absolute;left:6627;top:5917;width:1169;height:44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存档办结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182,4300" to="7196,4897" ID="直线 607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197,5320" to="7211,5917" ID="直线 60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ID="自选图形 609" fillcolor="white" stroked="t" o:allowincell="f" style="position:absolute;left:6777;top:352;width:885;height:44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上 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692,2478" to="10420,2493" ID="直线 6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600"/>
        <w:jc w:val="center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/>
        <w:jc w:val="center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/>
        <w:jc w:val="center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/>
        <w:jc w:val="center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/>
        <w:jc w:val="center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/>
        <w:jc w:val="center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/>
        <w:jc w:val="left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spacing w:lineRule="exact" w:line="300"/>
        <w:jc w:val="left"/>
        <w:rPr>
          <w:rFonts w:ascii="仿宋_GB2312" w:hAnsi="仿宋_GB2312" w:eastAsia="仿宋_GB2312" w:cs="楷体"/>
          <w:sz w:val="44"/>
          <w:szCs w:val="21"/>
        </w:rPr>
      </w:pPr>
      <w:r>
        <w:rPr>
          <w:rFonts w:eastAsia="仿宋_GB2312" w:cs="楷体" w:ascii="仿宋_GB2312" w:hAnsi="仿宋_GB2312"/>
          <w:sz w:val="44"/>
          <w:szCs w:val="21"/>
        </w:rPr>
      </w:r>
    </w:p>
    <w:p>
      <w:pPr>
        <w:pStyle w:val="Normal"/>
        <w:snapToGrid w:val="false"/>
        <w:rPr>
          <w:rFonts w:ascii="方正黑体_GBK;微软雅黑" w:hAnsi="方正黑体_GBK;微软雅黑" w:eastAsia="方正黑体_GBK;微软雅黑" w:cs="黑体"/>
          <w:color w:val="000000"/>
          <w:sz w:val="32"/>
          <w:szCs w:val="32"/>
        </w:rPr>
      </w:pPr>
      <w:r>
        <w:rPr>
          <w:rFonts w:eastAsia="方正黑体_GBK;微软雅黑" w:cs="黑体" w:ascii="方正黑体_GBK;微软雅黑" w:hAnsi="方正黑体_GBK;微软雅黑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1247" w:gutter="0" w:header="851" w:top="907" w:footer="992" w:bottom="147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方正黑体_GBK">
    <w:altName w:val="微软雅黑"/>
    <w:charset w:val="86"/>
    <w:family w:val="script"/>
    <w:pitch w:val="default"/>
  </w:font>
  <w:font w:name="方正仿宋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方正仿宋_GBK;宋体"/>
      </w:rPr>
    </w:pPr>
    <w:r>
      <w:rPr>
        <w:rFonts w:eastAsia="方正仿宋_GBK;宋体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jc w:val="both"/>
                            <w:rPr>
                              <w:rStyle w:val="PageNumber"/>
                              <w:rFonts w:eastAsia="方正仿宋_GBK;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方正仿宋_GBK;宋体" w:cs="方正仿宋_GBK;宋体" w:ascii="方正仿宋_GBK;宋体" w:hAnsi="方正仿宋_GBK;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pacing w:val="-2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方正仿宋_GBK;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pacing w:val="-2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方正仿宋_GBK;宋体" w:cs="方正仿宋_GBK;宋体" w:ascii="方正仿宋_GBK;宋体" w:hAnsi="方正仿宋_GBK;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65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jc w:val="both"/>
                      <w:rPr>
                        <w:rStyle w:val="PageNumber"/>
                        <w:rFonts w:eastAsia="方正仿宋_GBK;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方正仿宋_GBK;宋体" w:cs="方正仿宋_GBK;宋体" w:ascii="方正仿宋_GBK;宋体" w:hAnsi="方正仿宋_GBK;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pacing w:val="-2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方正仿宋_GBK;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pacing w:val="-2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方正仿宋_GBK;宋体" w:cs="方正仿宋_GBK;宋体" w:ascii="方正仿宋_GBK;宋体" w:hAnsi="方正仿宋_GBK;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1">
    <w:name w:val="普通(网站)1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1:50:00Z</dcterms:created>
  <dc:creator>Administrator</dc:creator>
  <dc:description/>
  <dc:language>en-US</dc:language>
  <cp:lastModifiedBy>WPS_1533861019</cp:lastModifiedBy>
  <dcterms:modified xsi:type="dcterms:W3CDTF">2018-08-13T08:32:47Z</dcterms:modified>
  <cp:revision>11</cp:revision>
  <dc:subject/>
  <dc:title>建设工程施工许可证核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