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出具非医学需要鉴定胎儿性别和选择性终止妊娠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的证明流程图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法定办结时限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工作日；承诺办结时限：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工作日）</w:t>
      </w:r>
    </w:p>
    <w:p>
      <w:pPr>
        <w:pStyle w:val="Normal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2"/>
        </w:rPr>
      </w:pPr>
      <w:r>
        <w:rPr>
          <w:rFonts w:cs="宋体" w:ascii="宋体" w:hAnsi="宋体"/>
          <w:b/>
          <w:sz w:val="2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5965</wp:posOffset>
                </wp:positionH>
                <wp:positionV relativeFrom="paragraph">
                  <wp:posOffset>76835</wp:posOffset>
                </wp:positionV>
                <wp:extent cx="2430780" cy="326390"/>
                <wp:effectExtent l="3175" t="3810" r="3810" b="381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326520"/>
                        </a:xfrm>
                        <a:prstGeom prst="flowChart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书面申请，并提供有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157.95pt;margin-top:6.05pt;width:191.35pt;height:2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书面申请，并提供有关材料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3735</wp:posOffset>
                </wp:positionH>
                <wp:positionV relativeFrom="paragraph">
                  <wp:posOffset>-4445</wp:posOffset>
                </wp:positionV>
                <wp:extent cx="0" cy="436880"/>
                <wp:effectExtent l="38100" t="0" r="38100" b="0"/>
                <wp:wrapNone/>
                <wp:docPr id="2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-0.35pt" to="253.05pt,34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4510</wp:posOffset>
                </wp:positionH>
                <wp:positionV relativeFrom="paragraph">
                  <wp:posOffset>133350</wp:posOffset>
                </wp:positionV>
                <wp:extent cx="3028315" cy="265430"/>
                <wp:effectExtent l="4445" t="3175" r="123190" b="3810"/>
                <wp:wrapNone/>
                <wp:docPr id="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265320"/>
                        </a:xfrm>
                        <a:prstGeom prst="flowChart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街道人口和计划生育办公室调查核实、出具证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41.3pt;margin-top:10.5pt;width:238.4pt;height:2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街道人口和计划生育办公室调查核实、出具证明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4685</wp:posOffset>
                </wp:positionH>
                <wp:positionV relativeFrom="paragraph">
                  <wp:posOffset>92075</wp:posOffset>
                </wp:positionV>
                <wp:extent cx="0" cy="523875"/>
                <wp:effectExtent l="38100" t="0" r="38100" b="0"/>
                <wp:wrapNone/>
                <wp:docPr id="4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7.25pt" to="251.55pt,48.45pt" ID="箭头 3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13335</wp:posOffset>
                </wp:positionV>
                <wp:extent cx="2438400" cy="265430"/>
                <wp:effectExtent l="3175" t="3175" r="3810" b="3810"/>
                <wp:wrapNone/>
                <wp:docPr id="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65320"/>
                        </a:xfrm>
                        <a:prstGeom prst="flowChart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区卫计局妇幼股开具引产证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57.05pt;margin-top:1.05pt;width:191.95pt;height:2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区卫计局妇幼股开具引产证明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143510</wp:posOffset>
                </wp:positionV>
                <wp:extent cx="3810" cy="433070"/>
                <wp:effectExtent l="37465" t="635" r="35560" b="0"/>
                <wp:wrapNone/>
                <wp:docPr id="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3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1.3pt" to="202pt,45.35pt" ID="箭头 3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3825</wp:posOffset>
                </wp:positionH>
                <wp:positionV relativeFrom="paragraph">
                  <wp:posOffset>133985</wp:posOffset>
                </wp:positionV>
                <wp:extent cx="635" cy="426085"/>
                <wp:effectExtent l="38100" t="635" r="38100" b="0"/>
                <wp:wrapNone/>
                <wp:docPr id="7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0.55pt" to="309.75pt,44.0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2100</wp:posOffset>
                </wp:positionH>
                <wp:positionV relativeFrom="paragraph">
                  <wp:posOffset>117475</wp:posOffset>
                </wp:positionV>
                <wp:extent cx="1667510" cy="269875"/>
                <wp:effectExtent l="3175" t="3810" r="3810" b="2540"/>
                <wp:wrapNone/>
                <wp:docPr id="8" name="自选图形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270000"/>
                        </a:xfrm>
                        <a:prstGeom prst="flowChart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条例的当场开具证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7" stroked="t" o:allowincell="f" style="position:absolute;margin-left:123pt;margin-top:9.25pt;width:131.25pt;height:2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条例的当场开具证明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225</wp:posOffset>
                </wp:positionH>
                <wp:positionV relativeFrom="paragraph">
                  <wp:posOffset>107950</wp:posOffset>
                </wp:positionV>
                <wp:extent cx="1419860" cy="297180"/>
                <wp:effectExtent l="3175" t="3175" r="4445" b="3810"/>
                <wp:wrapNone/>
                <wp:docPr id="9" name="自选图形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297360"/>
                        </a:xfrm>
                        <a:prstGeom prst="flowChart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例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6" stroked="t" o:allowincell="f" style="position:absolute;margin-left:261.75pt;margin-top:8.5pt;width:111.7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例说明理由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191" w:gutter="0" w:header="851" w:top="1247" w:footer="992" w:bottom="1247"/>
          <w:pgNumType w:fmt="decimal"/>
          <w:formProt w:val="false"/>
          <w:textDirection w:val="lrTb"/>
          <w:docGrid w:type="default" w:linePitch="547" w:charSpace="4294967090"/>
        </w:sectPr>
        <w:pStyle w:val="Normal"/>
        <w:widowControl/>
        <w:shd w:fill="FFFFFF" w:val="clear"/>
        <w:spacing w:lineRule="atLeast" w:line="60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2125" w:gutter="0" w:header="851" w:top="1928" w:footer="1474" w:bottom="181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65" w:leader="none"/>
      </w:tabs>
      <w:rPr/>
    </w:pPr>
    <w:r>
      <w:rPr>
        <w:sz w:val="28"/>
        <w:szCs w:val="28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eastAsia="方正仿宋_GBK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0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eastAsia="方正仿宋_GBK;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2005" cy="24320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/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50:00Z</dcterms:created>
  <dc:creator>Administrator</dc:creator>
  <dc:description/>
  <dc:language>en-US</dc:language>
  <cp:lastModifiedBy>Administrator</cp:lastModifiedBy>
  <cp:lastPrinted>2018-01-08T11:32:00Z</cp:lastPrinted>
  <dcterms:modified xsi:type="dcterms:W3CDTF">2018-08-20T08:17:31Z</dcterms:modified>
  <cp:revision>14</cp:revision>
  <dc:subject/>
  <dc:title>建设工程施工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