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病残儿医学鉴定情况审核流程图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法定办结时限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个工作日</w:t>
      </w:r>
      <w:r>
        <w:rPr>
          <w:rFonts w:ascii="仿宋_GB2312" w:hAnsi="仿宋_GB2312" w:cs="仿宋_GB2312" w:eastAsia="仿宋_GB2312"/>
          <w:sz w:val="32"/>
          <w:szCs w:val="32"/>
        </w:rPr>
        <w:t>；承诺办结时限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个工作日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814" w:right="1928" w:gutter="0" w:header="851" w:top="1417" w:footer="1474" w:bottom="1530"/>
          <w:pgNumType w:fmt="decimal"/>
          <w:formProt w:val="false"/>
          <w:textDirection w:val="lrTb"/>
          <w:docGrid w:type="lines" w:linePitch="412" w:charSpace="0"/>
        </w:sectPr>
        <w:pStyle w:val="Style15"/>
        <w:spacing w:lineRule="atLeast" w:line="480" w:before="150" w:after="150"/>
        <w:ind w:left="300" w:right="300" w:hanging="0"/>
        <w:jc w:val="center"/>
        <w:rPr>
          <w:rFonts w:ascii="仿宋" w:hAnsi="仿宋" w:eastAsia="仿宋" w:cs="仿宋"/>
          <w:sz w:val="32"/>
        </w:rPr>
      </w:pPr>
      <w:r>
        <w:rPr/>
        <mc:AlternateContent>
          <mc:Choice Requires="wpg">
            <w:drawing>
              <wp:inline distT="0" distB="0" distL="0" distR="0">
                <wp:extent cx="4704715" cy="4276090"/>
                <wp:effectExtent l="0" t="0" r="0" b="0"/>
                <wp:docPr id="1" name="画布 6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4840" cy="4276080"/>
                          <a:chOff x="0" y="0"/>
                          <a:chExt cx="4704840" cy="427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04840" cy="427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880" y="0"/>
                            <a:ext cx="99936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907920"/>
                            <a:ext cx="153216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由镇街道计生办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720800"/>
                            <a:ext cx="17607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计局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2592720"/>
                            <a:ext cx="99936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送市卫计委组织专家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3384000"/>
                            <a:ext cx="856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3909240"/>
                            <a:ext cx="86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67356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5559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2348280"/>
                            <a:ext cx="828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3182760"/>
                            <a:ext cx="93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3040" y="3718080"/>
                            <a:ext cx="75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78" style="position:absolute;margin-left:0pt;margin-top:0pt;width:370.45pt;height:336.7pt" coordorigin="0,0" coordsize="7409,6734">
                <v:rect id="shape_0" stroked="f" o:allowincell="f" style="position:absolute;left:0;top:0;width:7408;height:6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65;top:0;width:1573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4;top:1430;width:2412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由镇街道计生办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5;top:2710;width:277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卫计局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9;top:4083;width:1573;height:9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送市卫计委组织专家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4;top:5329;width:1348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9;top:6156;width:136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4,1061" to="3944,1428" ID="直线 6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3,2450" to="4003,2761" ID="直线 6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0,3698" to="4002,4082" ID="直线 6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5012" to="4002,5328" ID="直线 6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5,5855" to="4016,6154" ID="直线 6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1" w:top="1928" w:footer="1474" w:bottom="1814"/>
      <w:pgNumType w:fmt="decimal"/>
      <w:formProt w:val="false"/>
      <w:textDirection w:val="lrTb"/>
      <w:docGrid w:type="line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eastAsia="方正仿宋_GBK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eastAsia="方正仿宋_GBK;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9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/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irstchild">
    <w:name w:val="first-child"/>
    <w:basedOn w:val="Style14"/>
    <w:qFormat/>
    <w:rPr/>
  </w:style>
  <w:style w:type="character" w:styleId="HTML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TML1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50:00Z</dcterms:created>
  <dc:creator>Administrator</dc:creator>
  <dc:description/>
  <dc:language>en-US</dc:language>
  <cp:lastModifiedBy>Administrator</cp:lastModifiedBy>
  <dcterms:modified xsi:type="dcterms:W3CDTF">2018-08-20T07:59:54Z</dcterms:modified>
  <cp:revision>13</cp:revision>
  <dc:subject/>
  <dc:title>建设工程施工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