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业主大会、业主委员会违规作出决定的责令改正或者撤销其决定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流程图</w:t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，承诺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09540" cy="4356100"/>
                <wp:effectExtent l="0" t="0" r="0" b="0"/>
                <wp:docPr id="1" name="画布 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9560" cy="4356000"/>
                          <a:chOff x="0" y="0"/>
                          <a:chExt cx="5209560" cy="435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09560" cy="435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27684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主大会、业主委员会作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8700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反法律、法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376720"/>
                            <a:ext cx="2286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乡镇人民政府责令限期改正或撤销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66160"/>
                            <a:ext cx="1943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告全体业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923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830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971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11" style="position:absolute;margin-left:0pt;margin-top:0pt;width:410.2pt;height:343pt" coordorigin="0,0" coordsize="8204,6860">
                <v:rect id="shape_0" stroked="f" o:allowincell="f" style="position:absolute;left:0;top:0;width:8203;height:6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436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主大会、业主委员会作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027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反法律、法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743;width:359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乡镇人民政府责令限期改正或撤销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616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告全体业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248" to="4139,2026" ID="直线 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08" to="4139,3742" ID="直线 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680" to="4139,5614" ID="直线 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247" w:right="1247" w:gutter="0" w:header="851" w:top="907" w:footer="992" w:bottom="1474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Normal"/>
        <w:snapToGrid w:val="false"/>
        <w:rPr>
          <w:rFonts w:ascii="方正黑体_GBK;方正小标宋简体" w:hAnsi="方正黑体_GBK;方正小标宋简体" w:eastAsia="方正黑体_GBK;方正小标宋简体" w:cs="黑体"/>
          <w:color w:val="000000"/>
          <w:sz w:val="32"/>
          <w:szCs w:val="32"/>
        </w:rPr>
      </w:pPr>
      <w:r>
        <w:rPr>
          <w:rFonts w:eastAsia="方正黑体_GBK;方正小标宋简体" w:cs="黑体" w:ascii="方正黑体_GBK;方正小标宋简体" w:hAnsi="方正黑体_GBK;方正小标宋简体"/>
          <w:color w:val="000000"/>
          <w:sz w:val="32"/>
          <w:szCs w:val="32"/>
        </w:rPr>
      </w:r>
    </w:p>
    <w:sectPr>
      <w:type w:val="continuous"/>
      <w:pgSz w:orient="landscape" w:w="16838" w:h="11906"/>
      <w:pgMar w:left="1247" w:right="1247" w:gutter="0" w:header="851" w:top="907" w:footer="992" w:bottom="1474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方正小标宋简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3560</wp:posOffset>
              </wp:positionH>
              <wp:positionV relativeFrom="paragraph">
                <wp:posOffset>69215</wp:posOffset>
              </wp:positionV>
              <wp:extent cx="6127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.65pt;mso-wrap-distance-left:0pt;mso-wrap-distance-right:0pt;mso-wrap-distance-top:0pt;mso-wrap-distance-bottom:0pt;margin-top:5.45pt;mso-position-vertical-relative:text;margin-left:4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73210</wp:posOffset>
              </wp:positionH>
              <wp:positionV relativeFrom="paragraph">
                <wp:posOffset>-102235</wp:posOffset>
              </wp:positionV>
              <wp:extent cx="724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-8.05pt;mso-position-vertical-relative:text;margin-left:72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</w:rPr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72" w:leader="none"/>
        <w:tab w:val="right" w:pos="143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cp:lastPrinted>2017-09-11T11:01:00Z</cp:lastPrinted>
  <dcterms:modified xsi:type="dcterms:W3CDTF">2018-08-16T07:52:56Z</dcterms:modified>
  <cp:revision>20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