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组织协调辖区内业主大会成立和业主委员会选举、换届流程图</w:t>
      </w:r>
    </w:p>
    <w:p>
      <w:pPr>
        <w:pStyle w:val="Normal"/>
        <w:spacing w:lineRule="exact" w:line="560"/>
        <w:ind w:firstLine="3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法定办结时限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，承诺时限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530</wp:posOffset>
                </wp:positionH>
                <wp:positionV relativeFrom="paragraph">
                  <wp:posOffset>201295</wp:posOffset>
                </wp:positionV>
                <wp:extent cx="5429250" cy="3199765"/>
                <wp:effectExtent l="5080" t="5080" r="5080" b="5080"/>
                <wp:wrapNone/>
                <wp:docPr id="1" name="组合 6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3199680"/>
                          <a:chOff x="0" y="0"/>
                          <a:chExt cx="5429160" cy="3199680"/>
                        </a:xfrm>
                      </wpg:grpSpPr>
                      <wps:wsp>
                        <wps:cNvSpPr txBox="1"/>
                        <wps:spPr>
                          <a:xfrm>
                            <a:off x="522720" y="0"/>
                            <a:ext cx="438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业主提出筹备业主大会书面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714240"/>
                            <a:ext cx="53449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居委会组织业主推荐产生业主委员会委员候选人，并在物业管理区域内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437480"/>
                            <a:ext cx="5391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召开业主大会会议，投票选举产生业主委员会成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3280"/>
                            <a:ext cx="5429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召开业主委员会会议，推选产生业委会主任、副主任，并在小区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2828880"/>
                            <a:ext cx="249552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导业主委员会成员展开各项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14760" y="71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4760" y="143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4760" y="215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4760" y="28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9" style="position:absolute;margin-left:23.9pt;margin-top:15.85pt;width:427.5pt;height:251.95pt" coordorigin="478,317" coordsize="8550,5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01;top:317;width:6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业主提出筹备业主大会书面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;top:1442;width:8416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居委会组织业主推荐产生业主委员会委员候选人，并在物业管理区域内公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;top:2581;width:84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召开业主大会会议，投票选举产生业主委员会成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;top:3661;width:85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召开业主委员会会议，推选产生业委会主任、副主任，并在小区公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8;top:4772;width:3929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指导业主委员会成员展开各项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625" stroked="t" o:allowincell="f" style="position:absolute;left:4753;top:14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26" stroked="t" o:allowincell="f" style="position:absolute;left:4753;top:25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27" stroked="t" o:allowincell="f" style="position:absolute;left:4753;top:37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28" stroked="t" o:allowincell="f" style="position:absolute;left:4753;top:47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28" w:footer="1474" w:bottom="1814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楷体"/>
          <w:sz w:val="32"/>
          <w:szCs w:val="21"/>
        </w:rPr>
      </w:pPr>
      <w:r>
        <w:rPr>
          <w:rFonts w:eastAsia="仿宋_GB2312" w:cs="楷体" w:ascii="仿宋_GB2312" w:hAnsi="仿宋_GB2312"/>
          <w:sz w:val="32"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57" w:right="2154" w:gutter="0" w:header="851" w:top="1587" w:footer="1474" w:bottom="1587"/>
      <w:pgNumType w:fmt="decimal"/>
      <w:formProt w:val="fals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>
                              <w:rStyle w:val="PageNumber"/>
                              <w:rFonts w:ascii="仿宋_GB2312" w:hAnsi="仿宋_GB2312" w:eastAsia="仿宋_GB2312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9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>
                        <w:rStyle w:val="PageNumber"/>
                        <w:rFonts w:ascii="仿宋_GB2312" w:hAnsi="仿宋_GB2312" w:eastAsia="仿宋_GB2312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代码"/>
    <w:qFormat/>
    <w:rPr>
      <w:rFonts w:ascii="Courier New" w:hAnsi="Courier New" w:eastAsia="Courier New" w:cs="Courier New"/>
      <w:sz w:val="20"/>
    </w:rPr>
  </w:style>
  <w:style w:type="character" w:styleId="HTML1">
    <w:name w:val="HTML 引文"/>
    <w:qFormat/>
    <w:rPr>
      <w:i w:val="false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50:00Z</dcterms:created>
  <dc:creator>Administrator</dc:creator>
  <dc:description/>
  <dc:language>en-US</dc:language>
  <cp:lastModifiedBy>Administrator</cp:lastModifiedBy>
  <cp:lastPrinted>2017-09-11T10:53:00Z</cp:lastPrinted>
  <dcterms:modified xsi:type="dcterms:W3CDTF">2018-08-16T07:48:10Z</dcterms:modified>
  <cp:revision>16</cp:revision>
  <dc:subject/>
  <dc:title>建设工程施工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