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社区戒毒（康复）流程图</w:t>
      </w:r>
    </w:p>
    <w:p>
      <w:pPr>
        <w:pStyle w:val="Normal"/>
        <w:spacing w:lineRule="exact" w:line="560"/>
        <w:jc w:val="center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法定办结时限：</w:t>
      </w: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；承诺办结时限：当场办结）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57165" cy="4801870"/>
                <wp:effectExtent l="0" t="0" r="0" b="0"/>
                <wp:docPr id="1" name="画布 7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040"/>
                          <a:chOff x="0" y="0"/>
                          <a:chExt cx="5257080" cy="480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80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47520"/>
                            <a:ext cx="16002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安机关责令社区戒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605880"/>
                            <a:ext cx="182808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十五日内到居住地、街道办事处社区戒毒办公室报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1220400"/>
                            <a:ext cx="1828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签订《社区戒毒协议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734120"/>
                            <a:ext cx="2513880" cy="154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三年社区戒毒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觉履行社区戒毒协议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戒毒知识辅导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教育、劝诫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期尿检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必要的职业技能培训、就业指导和就业援助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帮助戒毒人员戒除毒瘾的其他措施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2124720"/>
                            <a:ext cx="102744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安机关、司法行政、卫生行政、民政等部门给予相对社区戒毒工作的指导和协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2000" y="2911320"/>
                            <a:ext cx="343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44600"/>
                            <a:ext cx="1008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030680"/>
                            <a:ext cx="72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508040"/>
                            <a:ext cx="10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3488760"/>
                            <a:ext cx="30855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社区戒毒期间戒毒人员的户籍所在地或现居住地发生变化，需要变更社区戒毒执行地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4248720"/>
                            <a:ext cx="20574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执行地将有关材料转送至变更后街道办事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6600" y="3197880"/>
                            <a:ext cx="72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3985200"/>
                            <a:ext cx="72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4760" y="4508640"/>
                            <a:ext cx="10472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360" y="974160"/>
                            <a:ext cx="10800" cy="35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3040" y="956880"/>
                            <a:ext cx="12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75" style="position:absolute;margin-left:0pt;margin-top:0pt;width:413.95pt;height:378.1pt" coordorigin="0,0" coordsize="8279,7562">
                <v:rect id="shape_0" stroked="f" o:allowincell="f" style="position:absolute;left:0;top:0;width:8278;height:75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75;width:251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安机关责令社区戒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954;width:2878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十五日内到居住地、街道办事处社区戒毒办公室报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4;top:1922;width:28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签订《社区戒毒协议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2731;width:3958;height:2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三年社区戒毒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觉履行社区戒毒协议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戒毒知识辅导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教育、劝诫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期尿检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供必要的职业技能培训、就业指导和就业援助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帮助戒毒人员戒除毒瘾的其他措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;top:3346;width:1617;height:1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安机关、司法行政、卫生行政、民政等部门给予相对社区戒毒工作的指导和协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4,4585" to="2353,4597" ID="直线 7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700" to="4154,998" ID="直线 7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4,1623" to="4124,1951" ID="直线 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4,2375" to="4169,2716" ID="直线 7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8;top:5494;width:48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社区戒毒期间戒毒人员的户籍所在地或现居住地发生变化，需要变更社区戒毒执行地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6691;width:323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执行地将有关材料转送至变更后街道办事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5,5036" to="4215,5418" ID="直线 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6276" to="4230,6678" ID="直线 7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4,7100" to="7482,7112" ID="直线 7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4,1534" to="7500,7126" ID="直线 7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64,1507" to="7513,1507" ID="直线 7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907" w:footer="992" w:bottom="147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>
                              <w:rStyle w:val="PageNumber"/>
                              <w:rFonts w:ascii="仿宋_GB2312" w:hAnsi="仿宋_GB2312" w:eastAsia="仿宋_GB2312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66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>
                        <w:rStyle w:val="PageNumber"/>
                        <w:rFonts w:ascii="仿宋_GB2312" w:hAnsi="仿宋_GB2312" w:eastAsia="仿宋_GB2312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Firstchild">
    <w:name w:val="first-chil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Char1">
    <w:name w:val="页脚 Char1"/>
    <w:basedOn w:val="Style14"/>
    <w:qFormat/>
    <w:rPr>
      <w:kern w:val="2"/>
      <w:sz w:val="18"/>
    </w:rPr>
  </w:style>
  <w:style w:type="character" w:styleId="Emphasis">
    <w:name w:val="Emphasis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50:00Z</dcterms:created>
  <dc:creator>Administrator</dc:creator>
  <dc:description/>
  <dc:language>en-US</dc:language>
  <cp:lastModifiedBy>Administrator</cp:lastModifiedBy>
  <dcterms:modified xsi:type="dcterms:W3CDTF">2018-08-20T07:32:03Z</dcterms:modified>
  <cp:revision>15</cp:revision>
  <dc:subject/>
  <dc:title>建设工程施工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