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851" w:top="1928" w:footer="1474" w:bottom="1814"/>
          <w:pgNumType w:fmt="decimal"/>
          <w:formProt w:val="false"/>
          <w:textDirection w:val="lrTb"/>
          <w:docGrid w:type="lines" w:linePitch="408" w:charSpace="0"/>
        </w:sectPr>
        <w:pStyle w:val="Normal"/>
        <w:numPr>
          <w:ilvl w:val="0"/>
          <w:numId w:val="0"/>
        </w:numPr>
        <w:tabs>
          <w:tab w:val="clear" w:pos="420"/>
          <w:tab w:val="left" w:pos="164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伤残抚恤对象残疾等级评定的审核流程图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（法定办结时限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个工作日</w:t>
      </w:r>
      <w:r>
        <w:rPr>
          <w:rFonts w:ascii="仿宋_GB2312" w:hAnsi="仿宋_GB2312" w:cs="仿宋_GB2312" w:eastAsia="仿宋_GB2312"/>
          <w:sz w:val="32"/>
          <w:szCs w:val="32"/>
        </w:rPr>
        <w:t>；承诺办结时限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个工作日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210820</wp:posOffset>
                </wp:positionV>
                <wp:extent cx="8314055" cy="4742180"/>
                <wp:effectExtent l="5080" t="5080" r="5080" b="508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4200" cy="4742280"/>
                          <a:chOff x="0" y="0"/>
                          <a:chExt cx="8314200" cy="4742280"/>
                        </a:xfrm>
                      </wpg:grpSpPr>
                      <wps:wsp>
                        <wps:cNvSpPr txBox="1"/>
                        <wps:spPr>
                          <a:xfrm>
                            <a:off x="3029760" y="0"/>
                            <a:ext cx="21870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申请人向街道民政办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1560" y="246240"/>
                            <a:ext cx="14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25920"/>
                            <a:ext cx="8314200" cy="3816360"/>
                          </a:xfrm>
                        </wpg:grpSpPr>
                        <wps:wsp>
                          <wps:cNvSpPr/>
                          <wps:spPr>
                            <a:xfrm>
                              <a:off x="3319920" y="2966040"/>
                              <a:ext cx="2039760" cy="306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分管领导审定（限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个工作日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4200" y="1973520"/>
                              <a:ext cx="3585240" cy="803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23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组织医学鉴定。（限30个工作日内，不计入承诺办结时限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0" y="1660320"/>
                              <a:ext cx="23475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材料齐全，符合法定形式，当场决定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080" y="1111320"/>
                              <a:ext cx="1053360" cy="43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不属于职权范围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5920" y="1066680"/>
                              <a:ext cx="1329840" cy="48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申请材料不齐全、不符合法定形式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9920" y="1066680"/>
                              <a:ext cx="144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6160" y="1342440"/>
                              <a:ext cx="274824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民政厅窗口责任人对申请审查并作出处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6200" y="1369440"/>
                              <a:ext cx="17280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" w:cs="宋体"/>
                                    <w:color w:val="auto"/>
                                    <w:lang w:val="zh-CN" w:eastAsia="zh-CN" w:bidi="ar-SA"/>
                                  </w:rPr>
                                  <w:t>当场一次性告知市民政局补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" w:cs="宋体"/>
                                    <w:color w:val="000000"/>
                                    <w:lang w:val="zh-CN" w:eastAsia="zh-CN" w:bidi="ar-SA"/>
                                  </w:rPr>
                                  <w:t>齐全部内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161080" cy="40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作出不予受理决定，并告知向有关单位申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7200" y="2042640"/>
                              <a:ext cx="205236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承办人提出意见（限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个工作日）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6200" y="2424240"/>
                              <a:ext cx="188208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负责人审核（限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个工作日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（限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个工作日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1440" y="3272040"/>
                              <a:ext cx="396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2400" y="3509640"/>
                              <a:ext cx="567684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" w:cs="宋体"/>
                                    <w:color w:val="000000"/>
                                    <w:lang w:val="zh-CN" w:eastAsia="zh-CN" w:bidi="ar-SA"/>
                                  </w:rPr>
                                  <w:t>制作决定文件及证书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cs="宋体" w:ascii="Times New Roman" w:hAnsi="Times New Roman"/>
                                    <w:color w:val="auto"/>
                                    <w:lang w:eastAsia="zh-CN" w:bidi="ar-SA" w:val="en-US"/>
                                  </w:rPr>
                                  <w:t>通知市、县（区）民政局领取（限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Times New Roman" w:hAnsi="Times New Roman" w:cs="宋体"/>
                                    <w:color w:val="auto"/>
                                    <w:lang w:eastAsia="zh-CN" w:bidi="ar-SA" w:val="en-US"/>
                                  </w:rPr>
                                  <w:t>个工作日，不计入承诺办结时限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57840" y="1523880"/>
                              <a:ext cx="681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0" y="1523880"/>
                              <a:ext cx="966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9320" y="0"/>
                              <a:ext cx="426708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区级民政部门对申请审查，作出处理，符合条件，上报市民政局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36400" y="1629360"/>
                              <a:ext cx="72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400" y="2777400"/>
                              <a:ext cx="396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907720"/>
                              <a:ext cx="2823840" cy="374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420" w:hanging="42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符合条件的，作出不予评定伤残等级的决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28840" y="424080"/>
                              <a:ext cx="144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9320" y="640800"/>
                              <a:ext cx="426708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设区的市级民政行政审批部门审核，符合申请条件，将材料上报自治区民政厅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2880" y="2283840"/>
                              <a:ext cx="39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52520" y="462960"/>
                            <a:ext cx="3809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街道民政办提出审核意见，符合申请条件，上报区民政局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0480" y="709200"/>
                            <a:ext cx="14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3.35pt;margin-top:16.6pt;width:654.65pt;height:373.4pt" coordorigin="267,332" coordsize="13093,74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38;top:332;width:344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申请人向街道民政办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42,720" to="6743,1061" ID="直线 17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" style="position:absolute;left:267;top:1790;width:13093;height:6010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ID="自选图形 1716" fillcolor="white" stroked="t" o:allowincell="f" style="position:absolute;left:5495;top:6461;width:3211;height:48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分管领导审定（限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个工作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006;top:4898;width:5645;height:1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231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组织医学鉴定。（限30个工作日内，不计入承诺办结时限）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9;top:4405;width:3696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材料齐全，符合法定形式，当场决定受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3387;top:3540;width:1658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不属于职权范围的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8812;top:3470;width:2093;height: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申请材料不齐全、不符合法定形式的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line id="shape_0" from="6771,3470" to="6772,3903" ID="直线 17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49;top:3904;width:4327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民政厅窗口责任人对申请审查并作出处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39;top:3947;width:2720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" w:cs="宋体"/>
                              <w:color w:val="auto"/>
                              <w:lang w:val="zh-CN" w:eastAsia="zh-CN" w:bidi="ar-SA"/>
                            </w:rPr>
                            <w:t>当场一次性告知市民政局补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" w:cs="宋体"/>
                              <w:color w:val="000000"/>
                              <w:lang w:val="zh-CN" w:eastAsia="zh-CN" w:bidi="ar-SA"/>
                            </w:rPr>
                            <w:t>齐全部内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7;top:3947;width:3402;height:6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作出不予受理决定，并告知向有关单位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73;top:5007;width:3231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承办人提出意见（限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个工作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29;top:5608;width:2963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负责人审核（限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个工作日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（限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个工作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89,6943" to="6794,7239" ID="直线 17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02;top:7317;width:8939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" w:cs="宋体"/>
                              <w:color w:val="000000"/>
                              <w:lang w:val="zh-CN" w:eastAsia="zh-CN" w:bidi="ar-SA"/>
                            </w:rPr>
                            <w:t>制作决定文件及证书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cs="宋体" w:ascii="Times New Roman" w:hAnsi="Times New Roman"/>
                              <w:color w:val="auto"/>
                              <w:lang w:eastAsia="zh-CN" w:bidi="ar-SA" w:val="en-US"/>
                            </w:rPr>
                            <w:t>通知市、县（区）民政局领取（限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Times New Roman" w:hAnsi="Times New Roman" w:cs="宋体"/>
                              <w:color w:val="auto"/>
                              <w:lang w:eastAsia="zh-CN" w:bidi="ar-SA" w:val="en-US"/>
                            </w:rPr>
                            <w:t>个工作日，不计入承诺办结时限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65,4190" to="4738,4190" ID="直线 17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17,4190" to="10639,4190" ID="直线 17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63;top:1790;width:6719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区级民政部门对申请审查，作出处理，符合条件，上报市民政局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81,4356" to="6781,4898" ID="直线 173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95,6164" to="6800,6460" ID="直线 1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740" fillcolor="white" stroked="t" o:allowincell="f" style="position:absolute;left:277;top:6369;width:4446;height:58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420" w:hanging="42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符合条件的，作出不予评定伤残等级的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69,2458" to="6770,2799" ID="直线 173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63;top:2799;width:6719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设区的市级民政行政审批部门审核，符合申请条件，将材料上报自治区民政厅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25,5387" to="7930,5584" ID="直线 1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814;top:1061;width:599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街道民政办提出审核意见，符合申请条件，上报区民政局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40,1449" to="6741,1790" ID="直线 17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方正黑体_GBK;微软雅黑" w:hAnsi="方正黑体_GBK;微软雅黑" w:eastAsia="方正黑体_GBK;微软雅黑" w:cs="黑体"/>
          <w:color w:val="000000"/>
          <w:sz w:val="32"/>
          <w:szCs w:val="32"/>
        </w:rPr>
      </w:pPr>
      <w:r>
        <w:rPr>
          <w:rFonts w:eastAsia="方正黑体_GBK;微软雅黑" w:cs="黑体" w:ascii="方正黑体_GBK;微软雅黑" w:hAnsi="方正黑体_GBK;微软雅黑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4980</wp:posOffset>
                </wp:positionH>
                <wp:positionV relativeFrom="paragraph">
                  <wp:posOffset>332105</wp:posOffset>
                </wp:positionV>
                <wp:extent cx="474345" cy="1270"/>
                <wp:effectExtent l="0" t="37465" r="635" b="38100"/>
                <wp:wrapNone/>
                <wp:docPr id="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0" stroked="t" o:allowincell="f" style="position:absolute;margin-left:237.4pt;margin-top:26.15pt;width:37.3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814" w:right="1928" w:gutter="0" w:header="851" w:top="1417" w:footer="1474" w:bottom="1530"/>
      <w:pgNumType w:fmt="decimal"/>
      <w:formProt w:val="false"/>
      <w:textDirection w:val="lrTb"/>
      <w:docGrid w:type="lines" w:linePitch="4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>
                              <w:rStyle w:val="PageNumber"/>
                              <w:rFonts w:eastAsia="方正仿宋_GBK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9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>
                        <w:rStyle w:val="PageNumber"/>
                        <w:rFonts w:eastAsia="方正仿宋_GBK;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59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/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HTML1">
    <w:name w:val="HTML 引文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50:00Z</dcterms:created>
  <dc:creator>Administrator</dc:creator>
  <dc:description/>
  <dc:language>en-US</dc:language>
  <cp:lastModifiedBy>WPS_1533861019</cp:lastModifiedBy>
  <dcterms:modified xsi:type="dcterms:W3CDTF">2018-08-14T07:54:06Z</dcterms:modified>
  <cp:revision>13</cp:revision>
  <dc:subject/>
  <dc:title>建设工程施工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